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6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315</wp:posOffset>
                </wp:positionH>
                <wp:positionV relativeFrom="paragraph">
                  <wp:posOffset>384810</wp:posOffset>
                </wp:positionV>
                <wp:extent cx="3527425" cy="111315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pacing w:val="30"/>
                                <w:sz w:val="32"/>
                                <w:szCs w:val="32"/>
                              </w:rPr>
                              <w:t>Haliç Üniversitesi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tr-T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  <w:lang w:val="tr-TR"/>
                              </w:rPr>
                              <w:t>Mühendislik Fakültesi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  <w:lang w:val="tr-TR"/>
                              </w:rPr>
                              <w:t>Yazılım Mühendisliği Bölüm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tr-T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  <w:lang w:val="tr-TR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90.75pt;mso-wrap-distance-left:9.05pt;mso-wrap-distance-right:9.05pt;mso-wrap-distance-top:0pt;mso-wrap-distance-bottom:0pt;margin-top:30.3pt;mso-position-vertical-relative:text;margin-left:168.45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Tahoma" w:ascii="Tahoma" w:hAnsi="Tahoma"/>
                          <w:spacing w:val="30"/>
                          <w:sz w:val="32"/>
                          <w:szCs w:val="32"/>
                        </w:rPr>
                        <w:t>Haliç Üniversitesi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sz w:val="32"/>
                          <w:szCs w:val="32"/>
                          <w:lang w:val="tr-TR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  <w:lang w:val="tr-TR"/>
                        </w:rPr>
                        <w:t>Mühendislik Fakültesi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  <w:lang w:val="tr-TR"/>
                        </w:rPr>
                        <w:t>Yazılım Mühendisliği Bölüm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2"/>
                          <w:szCs w:val="32"/>
                          <w:lang w:val="tr-TR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  <w:lang w:val="tr-T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116965" cy="1336675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Tarih      /       /2024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Konu : Yazılım Mühendisliği Stajı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</w:t>
      </w:r>
      <w:r>
        <w:rPr>
          <w:b/>
          <w:sz w:val="28"/>
        </w:rPr>
        <w:t>İLGİLİ MAKAM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</w:t>
      </w:r>
      <w:r>
        <w:rPr/>
        <w:t>Fakültemiz Yazılım Mühendisliği Bölümü                                               nolu öğrencilerinden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’</w:t>
      </w:r>
      <w:r>
        <w:rPr/>
        <w:t>in      /  /2024  -   /  /2024 tarihleri arasındaki 30 iş günlük yazılım stajı kamu veya özel kuruluşlarda yapması  gerekmektedir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</w:t>
      </w:r>
      <w:r>
        <w:rPr/>
        <w:t>Öğrencimize gerekli kolaylığın gösterilmesi hususunu rica ederim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Staj Komisyon Başkanı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</w:rPr>
      </w:pPr>
      <w:r>
        <w:rPr>
          <w:u w:val="single"/>
        </w:rPr>
        <w:t>EKLER:</w:t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Ek-1: Öğrenci Özgeçmiş Formu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91" w:right="1191" w:gutter="0" w:header="0" w:top="1418" w:footer="266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oisterBlack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loisterBlack BT;Courier New" w:hAnsi="CloisterBlack BT;Courier New" w:cs="CloisterBlack BT;Courier New"/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32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6:45:00Z</dcterms:created>
  <dc:creator>Administrator</dc:creator>
  <dc:description/>
  <cp:keywords/>
  <dc:language>en-US</dc:language>
  <cp:lastModifiedBy>Microsoft Office User</cp:lastModifiedBy>
  <cp:lastPrinted>2005-03-07T10:07:00Z</cp:lastPrinted>
  <dcterms:modified xsi:type="dcterms:W3CDTF">2024-05-15T08:13:00Z</dcterms:modified>
  <cp:revision>5</cp:revision>
  <dc:subject/>
  <dc:title/>
</cp:coreProperties>
</file>